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CHWAŁA NR XXXVIII/   /18</w:t>
      </w:r>
    </w:p>
    <w:p>
      <w:pPr>
        <w:pStyle w:val="Normal"/>
        <w:jc w:val="right"/>
        <w:rPr/>
      </w:pPr>
      <w:r>
        <w:rPr/>
        <w:t>Projekt-druk Nr ....</w:t>
      </w:r>
    </w:p>
    <w:p>
      <w:pPr>
        <w:pStyle w:val="Normal"/>
        <w:jc w:val="center"/>
        <w:rPr/>
      </w:pPr>
      <w:r>
        <w:rPr>
          <w:b/>
          <w:bCs/>
        </w:rPr>
        <w:t>RADY MIEJSKIEJ WE WSCH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 marca 2018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 sprawie:</w:t>
      </w:r>
      <w:r>
        <w:rPr/>
        <w:t xml:space="preserve"> zmiany Uchwały Nr III/4/14 Rady Miejskiej we Wschowie z dnia 22 grudnia 2014r.  </w:t>
        <w:br/>
        <w:t xml:space="preserve">           w sprawie powołania składów osobowych stałych Komisji Rady Miejskiej we Wschowi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Na podstawie art. 21 ust. 1 ustawy z dnia 8 marca 1990 roku o samorządzie gminnym (t.j. Dz.U. </w:t>
        <w:br/>
        <w:t>z 2017r., poz. 1875 ze zm.) w związku z § 18 ust. 1 i 2 Statutu Gminy Wschowa (Dziennik Urzędowy Województwa Lubuskiego z 2012r., poz. 2597)  Rada Miejska we Wschowie uchwala, co następuje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  <w:t>§ 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W Uchwale Nr III/4/14 Rady Miejskiej we Wschowie z dnia 22 grudnia 2014r. w sprawie powołania składów osobowych stałych Komisji Rady Miejskiej we Wschowie  dokonuje się zmiany poprzez: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§  1 pkt 1 niniejszej uchwały otrzymuje brzmienie:</w:t>
      </w:r>
    </w:p>
    <w:p>
      <w:pPr>
        <w:pStyle w:val="TextBody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„ </w:t>
      </w:r>
      <w:r>
        <w:rPr>
          <w:b/>
          <w:bCs/>
          <w:u w:val="single"/>
        </w:rPr>
        <w:t>1.  Komisja Budżetu i Majątku Gminnego w składzie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ernacka Elżbiet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rzechwa Władysław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jdzion Helen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anek-Juśkiewicz Emanuel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kacz Łukasz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rabka Krzysztof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Stachowska Halina</w:t>
      </w:r>
      <w:r>
        <w:rPr/>
        <w:t>”.</w:t>
      </w:r>
    </w:p>
    <w:p>
      <w:pPr>
        <w:pStyle w:val="Normal"/>
        <w:jc w:val="center"/>
        <w:rPr/>
      </w:pPr>
      <w:r>
        <w:rPr/>
        <w:t>§  2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Przewodniczący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Rady Miejskiej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Hanna Knaflewska-Walkowiak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do projektu Uchwały Nr XXXVIII/    /18 Rady Miejskiej we Wschowie z dnia 29.03.2018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w sprawie</w:t>
      </w:r>
      <w:r>
        <w:rPr/>
        <w:t xml:space="preserve"> zmiany Uchwały Nr III/4/14 Rady Miejskiej we Wschowie z dnia 22 grudnia 2014r. </w:t>
        <w:br/>
        <w:t>w sprawie powołania składów osobowych stałych Komisji Rady Miejskiej we Wsch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adna Halina Stachowska wyraziła zgodę na pracę w Komisji Budżetu i Majątku Gmin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uro Rady Miejskiej</w:t>
      </w:r>
    </w:p>
    <w:p>
      <w:pPr>
        <w:pStyle w:val="Normal"/>
        <w:jc w:val="both"/>
        <w:rPr/>
      </w:pPr>
      <w:r>
        <w:rPr/>
        <w:t>01.03.2018r.</w:t>
      </w:r>
    </w:p>
    <w:sectPr>
      <w:type w:val="nextPage"/>
      <w:pgSz w:w="11906" w:h="16838"/>
      <w:pgMar w:left="1260" w:right="127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3:22:00Z</dcterms:created>
  <dc:creator>UMiG we Wschowie</dc:creator>
  <dc:description/>
  <cp:keywords/>
  <dc:language>en-US</dc:language>
  <cp:lastModifiedBy>Maria Wilczak</cp:lastModifiedBy>
  <cp:lastPrinted>2018-03-01T07:58:00Z</cp:lastPrinted>
  <dcterms:modified xsi:type="dcterms:W3CDTF">2018-03-01T06:58:00Z</dcterms:modified>
  <cp:revision>72</cp:revision>
  <dc:subject/>
  <dc:title/>
</cp:coreProperties>
</file>